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黄河水利职业技术学院领导班子成员整改问题台账</w:t>
      </w:r>
    </w:p>
    <w:p>
      <w:pPr>
        <w:pStyle w:val="Normal"/>
        <w:ind w:firstLine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茹正波                                                                  报送时间：</w:t>
      </w:r>
      <w:r>
        <w:rPr>
          <w:rFonts w:eastAsia="仿宋_GB2312" w:ascii="仿宋_GB2312" w:hAnsi="仿宋_GB2312"/>
          <w:sz w:val="24"/>
          <w:szCs w:val="24"/>
        </w:rPr>
        <w:t>201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6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7"/>
        <w:gridCol w:w="3885"/>
        <w:gridCol w:w="4305"/>
        <w:gridCol w:w="1522"/>
        <w:gridCol w:w="1523"/>
      </w:tblGrid>
      <w:tr>
        <w:trPr>
          <w:tblHeader w:val="true"/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事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措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进展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时限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行立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忽视政治理论学习，政治敏锐性和捍卫斗争意识不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加强政治理论学习，增强学习的自觉性、系统性和实效性。克服以干代学、以干挤学的问题，以应付学习向主动学习转变，树立终身学习的理念，使学习成为一种习惯、一种生活方式。在业余时做到少些应酬和少参加一些无意义的活动，每天挤出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钟进行理论学习，切实不断提高自身的政治理论水平、政治觉悟和政治鉴别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新形势下更好的维护党的整体形象、宣传党的政策主张，巩固党的执政基础，在思想、言论和行动上真正与以习近平总书记为核心的党中央保持高度一致，旗帜鲜明的与一些错误思想、言论和主张做斗争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下级发扬民主不够，对上级请示汇报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讨论和决策问题时，要认真、虚心听取别人意见，特别是与自己不同的意见，要耐心让别人讲完。避免自己首先发表个人意见和见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对自己分管的事务和事项要多向院长、书记进行请示报告，与其他领导进行有效沟通，在院领导会议上进行通报，使工作达到更好的效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布置多，督促检查少，落实不到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加强工作落实检查，对于分管的执行情况及工作过程中出现的问题多关注，同时通过调查研究掌握第一手资料，为今后的工作开展提供帮助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转变工作作风，变多在办公室听取汇报，为走出去到基层进行了解，加强对分管项目进展情况的有效控制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入基层、调查研究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认真执行领导听课制度，每学期到教室或实训室听课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次以上，并解决教学、实训中具体问题。每学期到学生宿舍召开一次座谈会、到学生食堂吃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顿饭，了解学生在生活方面存在的困难和对后勤服务方面意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每学期到联系的系部分别召开一次教师、学生座谈会，与系部分管实训室、教学的教师、辅导员进行深入交流，了解他们的教学情况和实训室运行情况，多掌握他们的所思所想所求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师生生活关心不细致不到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切实增强群众意识、服务意识，真正把师生的切身利益放在心上，对师生所提出的意见和建议进行深入研究，有针对性解决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加强对老同志的关心和照顾，多慰问老同志，多参加老同志的座谈会，听取老同志的宝贵意见，集思广益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41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好人主义”严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主要问题上坚持原则立场，坚持开展批评与自我批评，不怕得罪人，不怕红脸，坚持与其他同志认真交换意见，同时虚心听取别人的意见和建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对于工作中出现的矛盾和困难，不回避、不推诿，碰到问题迎难而上，特别是群众关心但办起来有一定难度的工作，本着为人民服务思想坚持到底，办出成效，让群众放心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乏大胆管理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加强对下属、分管部门干部的指导和管理，重点是加强对其思想、作风的管理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有针对性的提出部门管理的长期发展思路，并通过实践进行总结和提炼，不断完善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革命意志消退，有安于现状的思想和行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克服“干累了，歇口气”的消极工作思想，坚持把学院的长期科学发展放在心上，着力积极探索学院改革发展的新举措新思路，以取得更大的成绩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克服满足于现有学识和见解的思想，坚持加强学习和交流，不断吸收外来的新知识和新理念，用新理念激活自身的思路，树立新目标，不断进取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艰苦奋斗的精神有所弱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认真学习领会焦裕禄精神，时刻警醒自己以共产党员的标准严格要求自己，自觉遵守党风廉政建设各项规定，筑牢思想防线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加强党性修养，充分认识到腐朽奢靡生活方式对党的事业、对自身发展的严重危害，从思想深处加强艰苦奋斗的精神，时刻做到自重、自省、自警、自励，用“三严三实”要求规范自己的行为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办公用车使用不规范现象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照中央要求，遵守学院制定的公车使用有关规定，不公车私用，坚持步行上下班，仅外出办公时使用，严格控制车辆的使用，坚持节约的原则，能不用就不用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超标接待浪费现象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严格遵守中央有关规定，在参加会议、外出培训、公务接待等方面严格控制开支，能省的钱一定要省，坚持花小钱办大事的思想，坚决反对享乐主义、奢靡之风，刹住铺张浪费大手大脚等不良习气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坚持慎重交友，净化交往圈子，培养健康的生活情趣和高尚的精神追求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公务接待中存在公私不分、人情消费现象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坚持从严律己，高标准执行《廉政准则》和廉洁自律从政各项规定，严格执行中央八项规定和省委省政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条意见，把握大节，特别注重小节，不该吃的饭坚决不吃，不该收的礼坚决不收，不该去的地方坚决不去，不该有的个人利益包括亲属利益坚决不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参加公务接待中，严格控制陪同人员，严格控制饭菜标准，从严要求自己和身边工作人员。人情消费按要求执行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中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施维护、更新与运行管理需要加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健全完善现有实训教学设施和设备的管理使用制度，有效整合现有实验实训设备资源，进行合理调配，加强教学设施维护管理，提高现有实验实训资源的使用效率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广泛了解并科学论证后，对教学所需的实验实训设备进行合理采购，采购过程中坚持实用、高效原则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计算机运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，设备陈旧老化，亟需更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统筹规划，对现有多媒体计算机资源进行有效整合，对老化的进行淘汰，对能够使用的进行资源合理配置，提高现有多媒体计算机使用效率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按照教学和管理需求，有计划的进行多媒体计算机采购，采购过程中坚持节约、实用原则，合理更新计算机资源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用房超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学院统一要求和整改方案，腾出超标部分办公用房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6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远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约型校园建设仍需加强，勤俭办学意识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利用各种途径和手段，加强节约宣传教育，倡导健康科学消费，树立节约发展的新理念，形成积极向上的校园节约文化。针对不合理的消费观念和不牢靠的节约意识，学校要加强引导和教育，把节约教育纳入校风教育，作为校风建设的一项重要内容，做到节约环保知识进课堂，进学生头脑。让勤俭节约这一传统消费美德自觉地贯彻到与人的生活有关的衣、食、用、住、行等各种消费行为中去。大力宣传节约光荣、浪费可耻的思想观念，努力使厉行节约、反对浪费在全校园蔚然成风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节约要成为人的自觉行动还需要制度来约束，健全制度，统筹规划，搞好顶层设计，是建设节约型校园的关键，也是我院建设节约型校园的当务之急。学院及各部门应认真研究制定节约资源的具体规划和措施，把节约型校园建设纳入学院及各部门的事业发展规划，确保节约型校园建设的计划性、广泛性、深入性、持久性和有效性。要制定科学合理的学院和各部门、各项长期和近期的节能计划，定出具体节能指标和采取有效措施，做到：单位有计划、人人有指标、节约受奖、超标受罚，建立资源节约责任制度及相应的奖惩制度，形成节约资源的激励机制，加强检查和相应监督，自觉抵制各种奢侈浪费的不良行为，消除一切浪费资源的漏洞和死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加大资金投入，推广应用新技术。</w:t>
            </w: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抓好节约用电。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实施节约用水。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推广建筑节能。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搞好学校资源整合。</w:t>
            </w: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提高办公用品使用效率，尽量减少一次性用品的使用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加强领导作风建设，认真执行八项规定，严格控制“三公经费”支出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在本年度完成</w:t>
            </w:r>
          </w:p>
        </w:tc>
      </w:tr>
    </w:tbl>
    <w:p>
      <w:pPr>
        <w:pStyle w:val="Normal"/>
        <w:spacing w:lineRule="exact" w:line="20" w:before="62" w:after="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8:25:00Z</dcterms:created>
  <dc:creator>侯欣立</dc:creator>
  <dc:description/>
  <cp:keywords/>
  <dc:language>en-US</dc:language>
  <cp:lastModifiedBy>高维峰</cp:lastModifiedBy>
  <cp:lastPrinted>2014-08-17T10:25:00Z</cp:lastPrinted>
  <dcterms:modified xsi:type="dcterms:W3CDTF">2014-08-26T04:09:00Z</dcterms:modified>
  <cp:revision>6</cp:revision>
  <dc:subject/>
  <dc:title/>
</cp:coreProperties>
</file>