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刘紫婷同志整改措施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  <w:t>2014</w:t>
      </w:r>
      <w:r>
        <w:rPr>
          <w:rFonts w:ascii="楷体_GB2312" w:hAnsi="楷体_GB2312" w:cs="仿宋" w:eastAsia="楷体_GB2312"/>
          <w:b/>
          <w:sz w:val="32"/>
          <w:szCs w:val="32"/>
        </w:rPr>
        <w:t>年</w:t>
      </w:r>
      <w:r>
        <w:rPr>
          <w:rFonts w:eastAsia="楷体_GB2312" w:cs="仿宋" w:ascii="楷体_GB2312" w:hAnsi="楷体_GB2312"/>
          <w:b/>
          <w:sz w:val="32"/>
          <w:szCs w:val="32"/>
        </w:rPr>
        <w:t>8</w:t>
      </w:r>
      <w:r>
        <w:rPr>
          <w:rFonts w:ascii="楷体_GB2312" w:hAnsi="楷体_GB2312" w:cs="仿宋" w:eastAsia="楷体_GB2312"/>
          <w:b/>
          <w:sz w:val="32"/>
          <w:szCs w:val="32"/>
        </w:rPr>
        <w:t>月</w:t>
      </w:r>
      <w:r>
        <w:rPr>
          <w:rFonts w:eastAsia="楷体_GB2312" w:cs="仿宋" w:ascii="楷体_GB2312" w:hAnsi="楷体_GB2312"/>
          <w:b/>
          <w:sz w:val="32"/>
          <w:szCs w:val="32"/>
        </w:rPr>
        <w:t>26</w:t>
      </w:r>
      <w:r>
        <w:rPr>
          <w:rFonts w:ascii="楷体_GB2312" w:hAnsi="楷体_GB2312" w:cs="仿宋" w:eastAsia="楷体_GB2312"/>
          <w:b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党的群众路线教育实践活动以来，我紧密联系自己的学习、工作情况及思想实际，对照党章、中央八项规定、省委省政府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条意见和焦裕禄精神，聚焦“四风”，认真学习，认真反思，深刻剖析自己在遵守党的政治纪律、组织纪律、财经纪律情况；贯彻执行中央八项规定精神和省委省政府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条意见、转变作风方面的基本情况；“四风”方面存在突出问题等方面查找自身存在的问题和不足，制定如下整改落实方案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总体要求、指导思想、工作原则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一）总体要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全面贯彻教育实践活动对领导班子成员的各项要求，围绕理想信念、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“四风”等问题</w:t>
      </w:r>
      <w:r>
        <w:rPr>
          <w:rFonts w:ascii="仿宋_GB2312" w:hAnsi="仿宋_GB2312" w:eastAsia="仿宋_GB2312"/>
          <w:color w:val="000000"/>
          <w:sz w:val="32"/>
          <w:szCs w:val="32"/>
        </w:rPr>
        <w:t>，集中时间与精力开展学习提高，坚定理想信念，有效遏制“四风”，使自己政治立场坚定，工作作风转变，廉洁自律意识进一步增强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二）指导思想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认真贯彻落实党的十八大、十八届三中全会精神，认真学习贯彻习近平总书记系列重要讲话精神，紧紧抓住“为民务实清廉”这一主题，以解决自己“四风”方面存在的突出问题为重点，提高自己服务师生和解决自身问题的能力和水平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三）工作原则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自身带头做起，先改快改、真改实改，立行立改、以上率下。坚持高标准，严要求，整改方案自觉接受师生监督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整改任务和措施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立行立改事项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公务接待超标现象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）严格执行学院关于接待的有关规定；（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）落实学院有关接待规定，对分管工作再具体制定接待标准，陪餐人员，陪餐地点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完成时限：立行立改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公车私用现象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）坚决制止，不公车私用；（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）接受群众监督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完成时限：立行立改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财经纪律上，有违反规定收受茶叶、烟酒等礼品的现象发生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认真学习贯彻落实教育部关于印发《严禁教师违规收受学生及家长礼品礼金等行为的规定》的通知精神；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接受群众监督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完成时限：立行立改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.</w:t>
      </w:r>
      <w:r>
        <w:rPr>
          <w:rFonts w:ascii="仿宋_GB2312" w:hAnsi="仿宋_GB2312" w:eastAsia="仿宋_GB2312"/>
          <w:b/>
          <w:sz w:val="32"/>
          <w:szCs w:val="32"/>
        </w:rPr>
        <w:t>针对目前党的队伍中存在的腐败分子，有人借此诋毁党的形象，自己有时就听其任之，不去做正面的疏导和宣传工作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加强自身学习，了解国内外形势，保持坚定的政治立场。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对不正确的言行大胆提出自己看法，并有效制止传播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完成时限：立行立改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5.</w:t>
      </w:r>
      <w:r>
        <w:rPr>
          <w:rFonts w:ascii="仿宋_GB2312" w:hAnsi="仿宋_GB2312" w:eastAsia="仿宋_GB2312"/>
          <w:b/>
          <w:sz w:val="32"/>
          <w:szCs w:val="32"/>
        </w:rPr>
        <w:t>有时听到歪曲我党历史、散布反对党的政策的错误言论，如一些“小道消息”，自己反映不敏感，没有进行旗帜显明的反对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坚持每天一个小时的时事政治的学习。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坚持理论与实际的结合，</w:t>
      </w:r>
      <w:r>
        <w:rPr>
          <w:rFonts w:ascii="仿宋_GB2312" w:hAnsi="仿宋_GB2312" w:eastAsia="仿宋_GB2312"/>
          <w:color w:val="000000"/>
          <w:sz w:val="32"/>
          <w:szCs w:val="32"/>
        </w:rPr>
        <w:t>始终紧随党的步伐，和党中央保持高度一致，高举中国特色社会主义的伟大旗帜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完成时限：立行立改</w:t>
      </w:r>
    </w:p>
    <w:p>
      <w:pPr>
        <w:pStyle w:val="Normal"/>
        <w:spacing w:lineRule="exact" w:line="600"/>
        <w:ind w:firstLine="643"/>
        <w:jc w:val="left"/>
        <w:rPr/>
      </w:pPr>
      <w:r>
        <w:rPr>
          <w:rFonts w:ascii="楷体_GB2312" w:hAnsi="楷体_GB2312" w:eastAsia="楷体_GB2312"/>
          <w:b/>
          <w:sz w:val="32"/>
          <w:szCs w:val="32"/>
        </w:rPr>
        <w:t>（二）专项整治事项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规范国内公务及外事交往中礼品管理</w:t>
      </w:r>
    </w:p>
    <w:p>
      <w:pPr>
        <w:pStyle w:val="Style15"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认真贯彻执行《国务院关于在对外公务活动中赠送和接受礼品的规定》精神，对所涉及人员在国内公务及外事交往中的礼品往来进行清查，逐一进行填表登记，并按照有关规定进行清理。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在对外公务活动中，尽可能减少礼品赠送往来，确属必要的，应坚持节俭适度原则。党员干部对在对外公务活动中收受的礼品（礼金）应当妥善处理，对方赠送礼金、有价证券时，应当予以谢绝；确实难以谢绝的，所收礼金、有价证券应按规定及时上交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责任单位：科研外事处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完成时限：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近中期整改事项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办公室面积超标现象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严格按照规定，上交多用房间。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接受群众监督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完成时限：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全局意识不强，支持其他领导工作不够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要站在学院发展的角度，学生成人发展的角度来思考学院的问题。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多与班子其他领导交流与沟通，相互了解，支持其工作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完成时限：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工作中满足现状，不思进取的思想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消除船到码头，人到站的思想。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要有更高的工作目标，督促自己继续开拓创新，努力工作。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没有特殊情况，坚持每周到分管的四个部门，联系的两个系深入了解情况，解决实际问题，督促工作开展，提高工作实效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完成时限：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.</w:t>
      </w:r>
      <w:r>
        <w:rPr>
          <w:rFonts w:ascii="仿宋_GB2312" w:hAnsi="仿宋_GB2312" w:eastAsia="仿宋_GB2312"/>
          <w:b/>
          <w:sz w:val="32"/>
          <w:szCs w:val="32"/>
        </w:rPr>
        <w:t>工作中存在“习惯思维”现象，认为自己经验的重要，缺乏改革创新精神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每年对分管工作要提出创新项目。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加强对下属人员的学习教育与培训提高，调动并发挥下属职工干事创业的积极性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完成时限：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5.</w:t>
      </w:r>
      <w:r>
        <w:rPr>
          <w:rFonts w:ascii="仿宋_GB2312" w:hAnsi="仿宋_GB2312" w:eastAsia="仿宋_GB2312"/>
          <w:b/>
          <w:sz w:val="32"/>
          <w:szCs w:val="32"/>
        </w:rPr>
        <w:t>存在享乐主义，坚持勤俭办事做得不够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加强学习，牢固树立正确的人生观、价值观。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对分管工作的各项开支要广泛征求大家意见，做到有计划、有检查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完成时限：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6.</w:t>
      </w:r>
      <w:r>
        <w:rPr>
          <w:rFonts w:ascii="仿宋_GB2312" w:hAnsi="仿宋_GB2312" w:eastAsia="仿宋_GB2312"/>
          <w:b/>
          <w:sz w:val="32"/>
          <w:szCs w:val="32"/>
        </w:rPr>
        <w:t>在工作中存在急于求成，工作方法有待改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安排工作以前都要深入开展调查研究，知己知彼。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先听群众意见与方法，自己再做决策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完成时限：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7.</w:t>
      </w:r>
      <w:r>
        <w:rPr>
          <w:rFonts w:ascii="仿宋_GB2312" w:hAnsi="仿宋_GB2312" w:eastAsia="仿宋_GB2312"/>
          <w:b/>
          <w:sz w:val="32"/>
          <w:szCs w:val="32"/>
        </w:rPr>
        <w:t>学习科技新知识不够，运用网络解决问题的能力有待加强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参加了学院的网络学习培训。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平时多实践，多请教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完成时限：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远期整改事项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就业质量提升问题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完善学院就业工作考核评价标准。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制定跟踪回访合作企业与校友，评选优秀的调研报告并印发学习，指导教育教学。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加强对第三方麦可思调查结果的分析与应用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完成时限：长期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加强国际交流与合作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督促学院健全国际交流与合作的组织机构，保证人员队伍建设。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总结国际交流与合作工作的经验，加强宣传，扩大合作领域与合作空间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完成时限：长期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学习走形式，造成自己政策和理论水平低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积极主动参加学院组织的各项学习，并注重实效。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自己制定自学计划，坚持每天最少学习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小时，每月最少读一本书。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坚持记学习笔记，做到理论联系实际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完成时限：长期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.</w:t>
      </w:r>
      <w:r>
        <w:rPr>
          <w:rFonts w:ascii="仿宋_GB2312" w:hAnsi="仿宋_GB2312" w:eastAsia="仿宋_GB2312"/>
          <w:b/>
          <w:sz w:val="32"/>
          <w:szCs w:val="32"/>
        </w:rPr>
        <w:t>深入教学一线听课不够，对教师教，学生不了解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坚持每月最少听课一次，并及时与教师、学生沟通。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坚持听课记录及时上交教务处。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少坐办公室，减少会议，减少招待，多深入师生之中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完成时限：长期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5.</w:t>
      </w:r>
      <w:r>
        <w:rPr>
          <w:rFonts w:ascii="仿宋_GB2312" w:hAnsi="仿宋_GB2312" w:eastAsia="仿宋_GB2312"/>
          <w:b/>
          <w:sz w:val="32"/>
          <w:szCs w:val="32"/>
        </w:rPr>
        <w:t>重就业、企业招聘数量，轻就业、企业质量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牢固树立质量是生命的思想观念。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把就业工作的出发点与落脚点都放在人才质量的提高上。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把就业工作从招生开始，就业工作延伸到学生终身的理念化为我们每位师生的行动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完成时限：长期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6.</w:t>
      </w:r>
      <w:r>
        <w:rPr>
          <w:rFonts w:ascii="仿宋_GB2312" w:hAnsi="仿宋_GB2312" w:eastAsia="仿宋_GB2312"/>
          <w:b/>
          <w:sz w:val="32"/>
          <w:szCs w:val="32"/>
        </w:rPr>
        <w:t>调查研究，科学研究有所放松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每学期坚持确定一个调研提纲，并形成调研报告，指导工作开展。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每年指导青年教师开展科学研究。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开展对分管部门教师科研成果的奖评与利用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完成时限：长期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组织保障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加强组织领导</w:t>
      </w:r>
      <w:r>
        <w:rPr>
          <w:rFonts w:eastAsia="楷体_GB2312" w:ascii="楷体_GB2312" w:hAnsi="楷体_GB2312"/>
          <w:b/>
          <w:sz w:val="32"/>
          <w:szCs w:val="32"/>
        </w:rPr>
        <w:t>,</w:t>
      </w:r>
      <w:r>
        <w:rPr>
          <w:rFonts w:ascii="楷体_GB2312" w:hAnsi="楷体_GB2312" w:eastAsia="楷体_GB2312"/>
          <w:b/>
          <w:sz w:val="32"/>
          <w:szCs w:val="32"/>
        </w:rPr>
        <w:t>落实整改责任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分工分别负责落实相关整改工作。注重全院的上下联动、整体推动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由责任领导统筹协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抓好贯彻落实。督促责任部门的主要负责人对涉及本部门的整改任务进行认真整改。涉及多个部门的整改任务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协调好牵头部门与参与部门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使各司其职、密切配合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加强督促检查</w:t>
      </w:r>
      <w:r>
        <w:rPr>
          <w:rFonts w:eastAsia="楷体_GB2312" w:ascii="楷体_GB2312" w:hAnsi="楷体_GB2312"/>
          <w:b/>
          <w:sz w:val="32"/>
          <w:szCs w:val="32"/>
        </w:rPr>
        <w:t>,</w:t>
      </w:r>
      <w:r>
        <w:rPr>
          <w:rFonts w:ascii="楷体_GB2312" w:hAnsi="楷体_GB2312" w:eastAsia="楷体_GB2312"/>
          <w:b/>
          <w:sz w:val="32"/>
          <w:szCs w:val="32"/>
        </w:rPr>
        <w:t>接受群众监督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学院要求将整改落实方案在学院网站公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整改落实情况在一定范围内通报。整改落实方案由学院党政办公室全面组织实施和督促检查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定期向院党委报告整改进展情况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认真总结经验</w:t>
      </w:r>
      <w:r>
        <w:rPr>
          <w:rFonts w:eastAsia="楷体_GB2312" w:ascii="楷体_GB2312" w:hAnsi="楷体_GB2312"/>
          <w:b/>
          <w:sz w:val="32"/>
          <w:szCs w:val="32"/>
        </w:rPr>
        <w:t>,</w:t>
      </w:r>
      <w:r>
        <w:rPr>
          <w:rFonts w:ascii="楷体_GB2312" w:hAnsi="楷体_GB2312" w:eastAsia="楷体_GB2312"/>
          <w:b/>
          <w:sz w:val="32"/>
          <w:szCs w:val="32"/>
        </w:rPr>
        <w:t>宣传先进典型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真总结和宣传整改落实、建章立制的好经验好做法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及时总结推广先进典型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充分发挥先进典型的示范带动作用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用身边事教育身边人。</w:t>
      </w:r>
    </w:p>
    <w:p>
      <w:pPr>
        <w:pStyle w:val="Normal"/>
        <w:spacing w:lineRule="exact" w:line="600"/>
        <w:ind w:firstLine="42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07:52:00Z</dcterms:created>
  <dc:creator>Windows 用户</dc:creator>
  <dc:description/>
  <cp:keywords/>
  <dc:language>en-US</dc:language>
  <cp:lastModifiedBy>高维峰</cp:lastModifiedBy>
  <dcterms:modified xsi:type="dcterms:W3CDTF">2014-08-26T07:16:00Z</dcterms:modified>
  <cp:revision>5</cp:revision>
  <dc:subject/>
  <dc:title/>
</cp:coreProperties>
</file>